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04.11.2022                                                                                                     № ЦМ-12/759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ind w:left="45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езнодорожным администрациям</w:t>
      </w:r>
    </w:p>
    <w:p>
      <w:pPr>
        <w:pStyle w:val="Normal"/>
        <w:shd w:fill="FFFFFF" w:val="clear"/>
        <w:spacing w:lineRule="atLeast" w:line="240" w:before="280" w:after="280"/>
        <w:ind w:left="45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Железным дорогам) – Сторонам</w:t>
      </w:r>
    </w:p>
    <w:p>
      <w:pPr>
        <w:pStyle w:val="Normal"/>
        <w:shd w:fill="FFFFFF" w:val="clear"/>
        <w:spacing w:lineRule="atLeast" w:line="240" w:before="280" w:after="280"/>
        <w:ind w:left="45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рифного Соглашения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/>
      </w:pPr>
      <w:bookmarkStart w:id="0" w:name="tp66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партамент коммерческой работы АО «Укрзализныця» как Управление делами Тарифной политики на 2022 год на основании письма  ТОО «КТЖ-Грузовые перевозки» от 03.11.2022 № ГП/8549-Ш и пункта 1.2. Общих положений Тарифной политики Железных дорог государств-участников Содружества Независимых Государств на перевозки грузов в международном сообщении на 2022 фрахтовый год (далее – ТП СНГ на 2022 фрахтовый год) информирует о внесении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менения № 6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 официальному тексту ТП СНГ на 2022 фрахтовый год по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З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нкт 13 раздела 2 приложения 3 ТП СНГ на 2022 фрахтовый год дополнить новыми пунктами 13.37-13.40 в следующей редакции: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13.3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 01.09.2022 по 31.12.2022 (включительно) при перевозке крупнотоннажных контейнеров  из Беларуси в Китай  действуют следующие специальные тарифные условия:</w:t>
      </w:r>
    </w:p>
    <w:p>
      <w:pPr>
        <w:pStyle w:val="Normal"/>
        <w:shd w:fill="FFFFFF" w:val="clear"/>
        <w:spacing w:lineRule="atLeast" w:line="240" w:before="280" w:after="2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 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блица</w:t>
      </w:r>
    </w:p>
    <w:p>
      <w:pPr>
        <w:pStyle w:val="Normal"/>
        <w:shd w:fill="FFFFFF" w:val="clear"/>
        <w:spacing w:lineRule="atLeast" w:line="240" w:before="280" w:after="280"/>
        <w:jc w:val="right"/>
        <w:rPr/>
      </w:pPr>
      <w:r>
        <w:rPr/>
        <w:t> </w:t>
      </w:r>
      <w:r>
        <w:rPr/>
        <w:t>(шв.фр. за контейнер)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1365"/>
        <w:gridCol w:w="1779"/>
        <w:gridCol w:w="1336"/>
        <w:gridCol w:w="1293"/>
        <w:gridCol w:w="1307"/>
      </w:tblGrid>
      <w:tr>
        <w:trPr/>
        <w:tc>
          <w:tcPr>
            <w:tcW w:w="2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зитный участок</w:t>
            </w:r>
          </w:p>
        </w:tc>
        <w:tc>
          <w:tcPr>
            <w:tcW w:w="70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ватный контейнер в приватном вагон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не принадлежащем перевозчику)</w:t>
            </w:r>
          </w:p>
        </w:tc>
      </w:tr>
      <w:tr>
        <w:trPr/>
        <w:tc>
          <w:tcPr>
            <w:tcW w:w="2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женый</w:t>
            </w:r>
          </w:p>
        </w:tc>
      </w:tr>
      <w:tr>
        <w:trPr/>
        <w:tc>
          <w:tcPr>
            <w:tcW w:w="2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-футовый универсаль-</w:t>
            </w:r>
          </w:p>
          <w:p>
            <w:pPr>
              <w:pStyle w:val="Normal"/>
              <w:spacing w:lineRule="atLeast" w:line="240" w:before="28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й, Open Top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йнер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-футовый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ый и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ой свыше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футов универсальный контейнер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pen Top контейнер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-футовый рефрижера-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ный и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ой свыше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футов рефрижера-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ный контейнер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-футовый контейнер –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стерна (танк-контейнер)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-футовый контейнер –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стерна (танк – контейнер)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май (обп.) (эксп.)/- Достык (эксп.)/Достык (эксп.перев.)/ Достык (эксп.перев.авто)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3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май (обп.) (эксп.)- Алтынколь (эксп.)/Алтынколь (эксп.перев.авто.)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3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8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ки не применяются при перевозке опасных грузов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указанным ставкам не применяются дополнительные тарифные условия, предусмотренные настоящей Тарифной политикой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3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 01.10.2022 по 31.12.2022 (включительно) при транзитных перевозках из Китая легковых автомобилей (ГНГ 87032210, 87032319) в приватных вагонах-автомобилевозах (не принадлежащих перевозчику) к ставкам настоящей Тарифной политики применяются  следующие тарифные условия: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38.1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жающий коэффициент 0,90 по участкам Алтынколь (эксп.)/Алтынколь (эксп.перев.авто.) – Локоть (эксп. на Рубцовск) назначением на станцию Новосибирск – Главный (Россия);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38.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нижающий коэффициент 0,50 по участкам Алтынколь (эксп.)/Алтынколь (эксп.перев.авто.) – Елимай (обп) (эксп.)/Семиглавый Мар (эксп.) назначением на станцию Доскино (Россия).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рифные условия пунктов 13.38.1. и 13.38.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ействуют при условии выполнения суммарного гарантированного объема перевозок 340 вагонов.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указанным тарифным условиям не применяются дополнительные понижающие коэффициенты, предусмотренные настоящей Тарифной политикой.</w:t>
      </w:r>
    </w:p>
    <w:p>
      <w:pPr>
        <w:pStyle w:val="Normal"/>
        <w:shd w:fill="FFFFFF" w:val="clear"/>
        <w:spacing w:lineRule="atLeast" w:line="240" w:before="280" w:after="28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чание: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именение специальных тарифных условий производится после выполнения субъектом рынка* всех нижеперечисленных условий: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) заключение с ТОО «КТЖ – Грузовые перевозки» договора перевозчика и экспедитора при осуществлении перевозок железнодорожным транспортом по территории Республики Казахстан в международном транзитном сообщении через Республику Казахстан;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2) заключение с ТОО «КТЖ – Грузовые перевозки» договора на предоставление специальных тарифных условий, действующего на период, указанный в настоящем пункте;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3) оплата в полном объеме** и обеспечение в соответствующий период выполнения гарантированного объема перевозок груза**, указанного в настоящем пункте (в отношении объема груза и вида груза).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под субъектом рынка подразумеваются лица, указанные в ст.164 Предпринимательского кодекса РК;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** оплата в полном объеме и выполнение гарантированного объема перевозок груза должны быть выполнены каждым отдельным субъектом рынка.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3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С 01.10.2022 по 31.12.2022 (включительно) при транзитных перевозках в Китай по участкам Илецк I (эксп.)/Елимай (обп) (эксп.) – Достык (эксп.)/Достык (эксп.перев.)/ Достык (эксп.перев.авто)  катодов и секций катодов из рафинированной меди (ГНГ 74031100) в приватном универсальном крупнотоннажном контейнере на приватной платформе (не принадлежащей перевозчику) в составе контейнерного поезда (длиной не менее 57 условных вагонов) со станций Екатеринбург-Товарный, Лечебный, Шарташ (Россия) к ставкам настоящей Тарифной политикой применяется понижающий коэффициент 0,50.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указаному тарифному условию не применяются дополнительные понижающие коэффициенты, предусмотренные настоящей Тарифной политикой.</w:t>
      </w:r>
    </w:p>
    <w:p>
      <w:pPr>
        <w:pStyle w:val="Normal"/>
        <w:shd w:fill="FFFFFF" w:val="clear"/>
        <w:spacing w:lineRule="atLeast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4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 01.10.2022 по 31.12.2022 (включительно) при перевозки плодоовощной и скоропортящейся продукции (ГНГ 0701-0710, 0803-0810, 12129100, 0201-0210, 0302-0304) в контейнере с загрузкой (нетто) не более 30 тонн по маршруту из Узбекистана и Таджикистана в Россию и в обратном направлении применяются специальные тарифные условия: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40.1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50 долл. США по участку Илецк I (эксп.) –  Сарыагаш (эксп.) за приватный 40 футовый и длиной свыше 40 футов рефрижераторный контейнер на приватной платформе (не принадлежащей перевозчику), за приватный универсальный 40 футовый контейнер на приватной платформе (не принадлежащей перевозчику);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40.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62 долл. США по участку Семиглавый Мар (эксп.) –  Сарыагаш (эксп.) за приватный 40 футовый и длиной свыше 40 футов рефрижераторный контейнер на приватной платформе (не принадлежащей перевозчику), за приватный универсальный 40 футовый контейнер на приватной платформе (не принадлежащей перевозчику)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указанным тарифным условиям не применяются дополнительные понижающие коэффициенты, предусмотренные настоящей Тарифной политикой.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равление делами Тарифной политики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 Департамента                                                  Андрей МИРОШНИКОВ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еститель директора Департамента                          Валерий ТКАЧЕВ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44:00Z</dcterms:created>
  <dc:creator>Семен Матусовский</dc:creator>
  <dc:description/>
  <cp:keywords/>
  <dc:language>en-US</dc:language>
  <cp:lastModifiedBy>Sema</cp:lastModifiedBy>
  <dcterms:modified xsi:type="dcterms:W3CDTF">2022-11-09T12:55:00Z</dcterms:modified>
  <cp:revision>3</cp:revision>
  <dc:subject/>
  <dc:title/>
</cp:coreProperties>
</file>